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kcOJD2SOk4/9CMPkunhJwaQlh7fXObWnGK5M3uUGX7iN7lptrPXrazq5jxPf1SjPlb0np6
ipiiC1F+vyAnNcb+oG6Itk/dwlnwGBC2JJ3EcEIAVzO8kuL8gAhpTa97WVvsmfe9UkbZQJyL
KbP/ciOlFLSJXxk5KBQL/AT0KQ/ek+VtJ+kjiYWrFYGkT+d/lYC5NFDDjngt49u7ONvnRRqB
pV8o05zt1P+JBuIcZd</vt:lpwstr>
  </property>
  <property fmtid="{D5CDD505-2E9C-101B-9397-08002B2CF9AE}" pid="3" name="_2015_ms_pID_7253431">
    <vt:lpwstr>B5ia/BlhxN5IQMHBnuvzxHVVnzH6zCqf9b8SrE63s/TcFUXpgrMLSH
/SNjJBXygHdLjsCOqoKasUFDellWH5Ebb27Cs5bgX4DPrxjtqRl+ZsvAMTZkTsyXCX4heNrQ
9i0mAfvmspVoOdoWa24Pru3NSCt/YMvOdA1iU1bG2a5BkGrtOEzyGkmtUYJDGTORPQJp6d0O
eGtvr6zOhrg41l8c1d70nEHSQFor7lRkq4Dr</vt:lpwstr>
  </property>
  <property fmtid="{D5CDD505-2E9C-101B-9397-08002B2CF9AE}" pid="4" name="_2015_ms_pID_7253431_00">
    <vt:lpwstr>_2015_ms_pID_7253431</vt:lpwstr>
  </property>
  <property fmtid="{D5CDD505-2E9C-101B-9397-08002B2CF9AE}" pid="5" name="_2015_ms_pID_7253432">
    <vt:lpwstr>al3VFqAbNViNNA3MUCwgwsA56wO9IN3ZjppP
QcXSousQNRJSiTi/sZUw0l/jsKuDEh9q2l6kwf0v4nMCLpfIo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